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91881939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64315106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